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литературное чтение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20"/>
        <w:gridCol w:w="1834"/>
        <w:gridCol w:w="2610"/>
        <w:gridCol w:w="1418"/>
        <w:gridCol w:w="1417"/>
        <w:gridCol w:w="1985"/>
        <w:gridCol w:w="2126"/>
      </w:tblGrid>
      <w:tr>
        <w:trPr>
          <w:trHeight w:val="422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59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2,9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,7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. Некрасов. Мороз, Красный нос. Сравнение со сказочным текстом. Самостоятельное чт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Толстой. Был русский князь Олег.  Басни Л.Толс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.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4,9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,12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мейное чтение. Л. Толстой. Петя Ростов. Пересказ. Наш театр. И. Крылов. Ворона и Лисица. Инсценир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.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6,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,15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енькие и большие секреты страны Литературии. Обобщение по разделу. Контрольная работа по разделу «Великие русские писател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с 01.05.21.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бъединение  тем 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8,9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9.05,21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1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. Ритм. Рифма. Обобщение. Стихотворение и стихотворение в проз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 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00,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5,26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6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ятие «Художественная литература». Самостоятельная работа по рассказу И. Тургенева «Вороб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(с 01.05.21 по 10.05.2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8.0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ение по теме «Литература как искусство слов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19:00Z</dcterms:modified>
  <cp:revision>5</cp:revision>
  <dc:subject/>
  <dc:title/>
</cp:coreProperties>
</file>